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WORKING OF MET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scribe about octa hedral shear stress and octahedral shear str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he stress at a point is defined and explain about the principal stres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echanism of metal forming by slab and uniform deformation energy method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the effect of temperature on the formed compon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types of rolling mills and discuss their relative advantages and limit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main variables on ro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mpare and contrast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ot working and cold work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irect extrusion and Indirect extrusion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Open die forging and closed die for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pressure distribution plot along arc of contact and explain its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 recrystallization and recrystallization temperature.  What are the various factors that affect recrystallization temperature?  Explain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extrusion ratio?  How can the force requirement be computed from extrusion ratio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terials rarely develop cracks during extrusion.  Explain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extrusion of tub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explain residual stresses developed in rod,  wire and tub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classification of forging equipment and describe them, listing the characteristic features,  with the help of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scription of strain at a point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Warm work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owder rolling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Patenting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WORKING OF MET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flow curves</w:t>
        <w:tab/>
        <w:t>for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Rigid ideal plastic material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Ideal plastic material with elastic region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Linear strain hardening with elastic reg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ce of true strain over conventional strain.  What are the assumptions made in theories of plasticity?  Distinguish deformation theories from flow the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recovery,  recrystallization and grain grow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sm of metal forming by slab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ories of cold rolling,  torque and horse power requir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pecific roll pressure?  Show its distribution along arc of contact and explain its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forward and backward extrusion processes with the help of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extrusion def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different forging operations with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quation for forging pressure in case of forging of a flat plate under plane strain condition with coulomb fri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about distortion energy criterion of yi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ube sinking,  plug drawing and mandrel draw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does extrusion differ from rolling and for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rolling friction and distribution of pressure on the ro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scription of strain at a point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Octahedral shear stres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Hydrostatic extrus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Forging def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WORKING OF MET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clearly between open die forging and closed die for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mmon defects in forged component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re draw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roduction of seam less pipes and tub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cold working over Hot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sm of metal forming by uniform deformation energy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state of stress in two dimensions by using Mohr’s cir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‘TRESCA’ yield criteria for plastic de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the roll pressure distribution assuming no front or back tensions in the cold rolling of a wide stri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nnealed copper strip,  228 mm wide and 25 mm thick,  is rolled to a thickness of 20mm.  The roll radius is 300 mm and rotates 100 rpm.  Calculate the roll force and the power in thi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direct extrusion and indirect extru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effect of temperature,  deformation velocity and friction on the process of extrusion?  Explain giving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hanges that take place during heating of heavily cold worked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ion of bars by roll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Bauschinger effect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ole of flash in closed die forging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sidual stresses in rods and wire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Hot extr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WORKING OF MET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types of rolling mills and discuss their relative advantages and limit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sketch show rolling load and roll separating load and discuss the limiting condition for driving the ingot or fillet inside the roll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various forging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quation for force while forging of a flat circular disc in a plane strain condition,  List out the assumptions ma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“Von Mises” yield criteria for plastic defor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slip line field theory of two-dimensional plastic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an equation for ideal extrusion press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direct and indirect extrus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metal working process and give a complete classification of metal work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fluence of strain rate and temperature on working of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Mohr’s circle is used to solve three dimensional stres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stress at a point and strain at a poi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ube sinking,  plug drawing and mandrel dra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od and wire drawing operations and describe conical drawing di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owder metallurgy forging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Extrusion defect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Effect of strip tension on the distribution of roll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21:00Z</dcterms:created>
  <dc:creator>jntu</dc:creator>
  <dc:description/>
  <dc:language>en-US</dc:language>
  <cp:lastModifiedBy>DE</cp:lastModifiedBy>
  <dcterms:modified xsi:type="dcterms:W3CDTF">2004-01-10T08:54:00Z</dcterms:modified>
  <cp:revision>8</cp:revision>
  <dc:subject/>
  <dc:title/>
</cp:coreProperties>
</file>